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asic Gantt Chart Template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is approach uses the WORD tables. It is best to activate the </w:t>
            </w:r>
            <w:r>
              <w:rPr>
                <w:b/>
              </w:rPr>
              <w:t xml:space="preserve">Tables and Borders  </w:t>
            </w:r>
            <w:r>
              <w:rPr/>
              <w:t xml:space="preserve">toolbar by going to </w:t>
            </w:r>
            <w:r>
              <w:rPr>
                <w:b/>
              </w:rPr>
              <w:t xml:space="preserve">View, Toolbars, </w:t>
            </w:r>
            <w:r>
              <w:rPr/>
              <w:t>and clicking</w:t>
            </w:r>
            <w:r>
              <w:rPr>
                <w:b/>
              </w:rPr>
              <w:t xml:space="preserve"> Tables and orde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use the template, first copy it and paste the template into your project pla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n change the months to suit the project and type in the activities to be carried ou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or each activity, colour the appropriate cells using the </w:t>
            </w:r>
            <w:r>
              <w:rPr>
                <w:b/>
              </w:rPr>
              <w:t>Fill</w:t>
            </w:r>
            <w:r>
              <w:rPr/>
              <w:t xml:space="preserve"> tool in the </w:t>
            </w:r>
            <w:r>
              <w:rPr>
                <w:b/>
              </w:rPr>
              <w:t xml:space="preserve">Tables and Borders  </w:t>
            </w:r>
            <w:r>
              <w:rPr/>
              <w:t xml:space="preserve">toolbar abov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 can then create a simple Gantt chart similar to the one shown at the bottom of the pag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>
          <w:trHeight w:val="510" w:hRule="atLeast"/>
        </w:trPr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ctivities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an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eb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r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pr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y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n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l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ug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pt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ct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ov</w:t>
            </w:r>
          </w:p>
        </w:tc>
        <w:tc>
          <w:tcPr>
            <w:tcW w:w="65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c</w:t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87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>
          <w:trHeight w:val="510" w:hRule="atLeast"/>
        </w:trPr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an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eb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r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pr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y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n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l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ug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pt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ct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ov</w:t>
            </w:r>
          </w:p>
        </w:tc>
        <w:tc>
          <w:tcPr>
            <w:tcW w:w="65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c</w:t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pe project</w:t>
            </w:r>
          </w:p>
        </w:tc>
        <w:tc>
          <w:tcPr>
            <w:tcW w:w="655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search 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fy Work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 to tender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36:00Z</dcterms:created>
  <dc:creator>Fred Sherwin</dc:creator>
  <dc:description/>
  <cp:keywords/>
  <dc:language>en-US</dc:language>
  <cp:lastModifiedBy>Adeel Akhter</cp:lastModifiedBy>
  <dcterms:modified xsi:type="dcterms:W3CDTF">2022-04-05T01:02:00Z</dcterms:modified>
  <cp:revision>6</cp:revision>
  <dc:subject/>
  <dc:title>Template WORD Gantt 1</dc:title>
</cp:coreProperties>
</file>