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40"/>
        <w:gridCol w:w="1100"/>
        <w:gridCol w:w="1240"/>
        <w:gridCol w:w="3060"/>
        <w:gridCol w:w="760"/>
        <w:gridCol w:w="1240"/>
        <w:gridCol w:w="80"/>
      </w:tblGrid>
      <w:tr>
        <w:trPr>
          <w:trHeight w:val="465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612775</wp:posOffset>
                  </wp:positionH>
                  <wp:positionV relativeFrom="page">
                    <wp:posOffset>288290</wp:posOffset>
                  </wp:positionV>
                  <wp:extent cx="1787525" cy="4387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b/>
                <w:b/>
                <w:color w:val="767171"/>
                <w:sz w:val="28"/>
              </w:rPr>
            </w:pPr>
            <w:r>
              <w:rPr>
                <w:rFonts w:eastAsia="Arial" w:cs="Arial" w:ascii="Arial" w:hAnsi="Arial"/>
                <w:b/>
                <w:color w:val="767171"/>
                <w:sz w:val="28"/>
              </w:rPr>
              <w:t>Member No:</w:t>
            </w:r>
          </w:p>
        </w:tc>
        <w:tc>
          <w:tcPr>
            <w:tcW w:w="7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6717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67171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color w:val="767171"/>
                <w:sz w:val="36"/>
              </w:rPr>
            </w:pPr>
            <w:r>
              <w:rPr>
                <w:rFonts w:eastAsia="Arial" w:cs="Arial" w:ascii="Arial" w:hAnsi="Arial"/>
                <w:b/>
                <w:color w:val="767171"/>
                <w:sz w:val="36"/>
              </w:rPr>
              <w:t>Household Budget Sheet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6717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67171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eekly Incom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€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eekly Expenditur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€</w:t>
            </w:r>
          </w:p>
        </w:tc>
      </w:tr>
      <w:tr>
        <w:trPr>
          <w:trHeight w:val="261" w:hRule="atLeast"/>
        </w:trPr>
        <w:tc>
          <w:tcPr>
            <w:tcW w:w="2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f: Wages/Salary (net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rtgag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: Wages/Salary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-time Work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ocerie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cial Welfare Benefit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ildcare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ild Benefit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B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: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/Oil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: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al, etc.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: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rol/Diesel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 Tax/Insurance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Incom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 Maintenance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es/Taxi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enditur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vel to Work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unds Availabl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nches/Meal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one/Mobile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cal Expense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the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ekl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ool Expense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ommitment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o/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ment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ter School Activitie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spaper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 Union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garette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 Loan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y TV/Chorus NTL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 Loan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ertainment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 Loan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alth Insurance*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 Card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use Insurance*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 Card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idays*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 Card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ristmas*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y Tax*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otal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otal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11910</wp:posOffset>
                </wp:positionH>
                <wp:positionV relativeFrom="paragraph">
                  <wp:posOffset>-12065</wp:posOffset>
                </wp:positionV>
                <wp:extent cx="24130" cy="120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3pt;margin-top:-0.95pt;width:1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divide by 5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10160</wp:posOffset>
                </wp:positionV>
                <wp:extent cx="12065" cy="120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2pt;margin-top:0.8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875</wp:posOffset>
                </wp:positionV>
                <wp:extent cx="618680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.25pt" to="481.85pt,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22225</wp:posOffset>
                </wp:positionV>
                <wp:extent cx="0" cy="79248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75pt" to="-5.75pt,6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740</wp:posOffset>
                </wp:positionH>
                <wp:positionV relativeFrom="paragraph">
                  <wp:posOffset>808355</wp:posOffset>
                </wp:positionV>
                <wp:extent cx="619887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63.65pt" to="481.85pt,63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113780</wp:posOffset>
                </wp:positionH>
                <wp:positionV relativeFrom="paragraph">
                  <wp:posOffset>10160</wp:posOffset>
                </wp:positionV>
                <wp:extent cx="0" cy="80454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0.8pt" to="481.4pt,6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tes/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redit Union Plus is committed to responsible lending.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right="2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 declare that the information given by me, quoted above, is correct and I hereby confirm that I can afford to repay this loan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34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Signature of Membe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165</wp:posOffset>
            </wp:positionH>
            <wp:positionV relativeFrom="paragraph">
              <wp:posOffset>756285</wp:posOffset>
            </wp:positionV>
            <wp:extent cx="7555865" cy="3771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8" r="-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15875</wp:posOffset>
                </wp:positionV>
                <wp:extent cx="251142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.25pt" to="362.7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18760</wp:posOffset>
                </wp:positionH>
                <wp:positionV relativeFrom="paragraph">
                  <wp:posOffset>15875</wp:posOffset>
                </wp:positionV>
                <wp:extent cx="79502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.25pt" to="481.3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40" w:leader="none"/>
        </w:tabs>
        <w:spacing w:lineRule="atLeast" w:line="0"/>
        <w:ind w:left="540" w:hanging="0"/>
        <w:rPr/>
      </w:pPr>
      <w:r>
        <w:rPr>
          <w:b/>
          <w:color w:val="FFFFFF"/>
          <w:sz w:val="22"/>
        </w:rPr>
        <w:t>www.creditunionplus.ie</w:t>
      </w:r>
      <w:r>
        <w:rPr>
          <w:rFonts w:eastAsia="Times New Roman" w:cs="Times New Roman" w:ascii="Times New Roman" w:hAnsi="Times New Roman"/>
        </w:rPr>
        <w:tab/>
      </w:r>
      <w:r>
        <w:rPr>
          <w:color w:val="FFFFFF"/>
          <w:sz w:val="18"/>
        </w:rPr>
        <w:t>Credit Union Plus Limited is Regulated by the Central Bank of Ireland. Reg No. 77CU</w:t>
      </w:r>
    </w:p>
    <w:sectPr>
      <w:type w:val="nextPage"/>
      <w:pgSz w:w="11906" w:h="16838"/>
      <w:pgMar w:left="1080" w:right="166" w:gutter="0" w:header="0" w:top="64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